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 w:val="28"/>
          <w:szCs w:val="28"/>
        </w:rPr>
        <w:t xml:space="preserve">We just finished reading a book called </w:t>
      </w:r>
      <w:r>
        <w:rPr>
          <w:rFonts w:cs="Times New Roman" w:ascii="Times New Roman" w:hAnsi="Times New Roman"/>
          <w:i/>
          <w:sz w:val="28"/>
          <w:szCs w:val="28"/>
        </w:rPr>
        <w:t xml:space="preserve">In the Year of the Boar and Jackie Robison </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by Bette Bao Lord. It is about a young Chinese girl, who came from Chungking, China, to Brooklyn, New York. She learns to love baseball and follows the Dodgers and Jackie Robinson. I picked three months to write about because they seem the like the most important to me. The months that I picked are January, May, and December.  </w:t>
      </w:r>
    </w:p>
    <w:p>
      <w:pPr>
        <w:pStyle w:val="Normal"/>
        <w:ind w:firstLine="720"/>
        <w:rPr/>
      </w:pPr>
      <w:r>
        <w:rPr>
          <w:rFonts w:cs="Times New Roman" w:ascii="Times New Roman" w:hAnsi="Times New Roman"/>
          <w:sz w:val="28"/>
          <w:szCs w:val="28"/>
        </w:rPr>
        <w:t>It is January, and the day of the Chinese New Year. Sixth Cousin (Bandit) is afraid that she is in trouble with the Matriarch, her Grandmother. Instead, the Matriarch wanted to see Sixth Cousin because a letter has arrived for her and her Mother. It is from Sixth Cousin’s Father, and the letter tells them that Sixth Cousin and her Mother are moving to America with Father. Before Sixth Cousin (Bandit), goes to America, she has to get an American name. She chooses “Shirley Temple.” Shirley and her mom will now live with Father in an apartment in Brooklyn, New York.</w:t>
      </w:r>
    </w:p>
    <w:p>
      <w:pPr>
        <w:pStyle w:val="Normal"/>
        <w:ind w:firstLine="720"/>
        <w:rPr>
          <w:rFonts w:ascii="Times New Roman" w:hAnsi="Times New Roman" w:cs="Times New Roman"/>
          <w:sz w:val="28"/>
          <w:szCs w:val="28"/>
        </w:rPr>
      </w:pPr>
      <w:r>
        <w:rPr>
          <w:rFonts w:cs="Times New Roman" w:ascii="Times New Roman" w:hAnsi="Times New Roman"/>
          <w:sz w:val="28"/>
          <w:szCs w:val="28"/>
        </w:rPr>
        <w:t>In May, Shirley is in school, and she is in fifth grade. One day, when school was over, Shirley was walking out of the school yard. By accident, she walks in front of a game that some kids are playing and interrupts. The tallest, fastest, and biggest girl in the fifth grade named Mabel, was very mad, and walks over to Shirley, and gives her two black eyes. When Shirley goes home she does not tell her parents what happened, because she does not want to be a tattletale. She takes the high road. Mabel respects Shirley for not being a tattletale. After that they become best friends.</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It is now December, and a new school year, and the sixth grade has to do elections for someone to represent them for the Christmas assembly. Shirley has a new friend named Emily, and Emily wanted to run. She ended up winning, and the representative got to give a golden key to a special guest. The special guest turned out to be Jackie Robinson. The day before the special assembly, Emily decides that she can’t give the golden key to Jackie Robinson, and insists that Shirley should. So Shirley ends up giving the golden key to Jackie Robinson, in front of the whole school. Jackie Robinson tells her that she can do anything and maybe become president, and that she should always believe. Then she told him that she couldn’t become the president of the United States, because she was born in China. Shirley then says that her brother could, because she is going to have a new baby brother. She has this conversation with Jackie in front of the whole school, and gets a little embarrassed. After Jackie Robinson says that she could be the sister of the president, and shakes her hand, she feels a little proud and happy. Shirley got to give the golden key for their school, to her hero, Jackie Robinson!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The months January, May, and December are the most important to the book. Shirley is now a regular American kid, who learned to love baseball. Shirley Temple Wong will always be a representative of China’s little ambassador or emperor, because she is proud for who she is. This book is interesting because it talks about culture, racism, and over-coming obstacles. A small girl from China is now a typical American kid who loves baseball.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20"/>
        <w:rPr>
          <w:rFonts w:ascii="Times New Roman" w:hAnsi="Times New Roman" w:cs="Times New Roman"/>
          <w:sz w:val="28"/>
          <w:szCs w:val="28"/>
        </w:rPr>
      </w:pPr>
      <w:r>
        <w:rPr>
          <w:rFonts w:cs="Times New Roman" w:ascii="Times New Roman" w:hAnsi="Times New Roman"/>
          <w:sz w:val="28"/>
          <w:szCs w:val="28"/>
        </w:rPr>
        <w:t>By Lauren Web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13:00Z</dcterms:created>
  <dc:creator>administrator</dc:creator>
  <dc:description/>
  <cp:keywords/>
  <dc:language>en-US</dc:language>
  <cp:lastModifiedBy>nclancy</cp:lastModifiedBy>
  <cp:lastPrinted>2011-03-23T07:14:00Z</cp:lastPrinted>
  <dcterms:modified xsi:type="dcterms:W3CDTF">2011-03-23T11:29:00Z</dcterms:modified>
  <cp:revision>20</cp:revision>
  <dc:subject/>
  <dc:title/>
</cp:coreProperties>
</file>